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 годовому отчету  ОАО "Мясокомбинат "Иркутский" </w:t>
      </w:r>
    </w:p>
    <w:p>
      <w:pPr>
        <w:pStyle w:val="Normal"/>
        <w:ind w:hanging="770"/>
        <w:jc w:val="center"/>
        <w:rPr/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за  2010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ведения об акционерном обществе.</w:t>
      </w:r>
    </w:p>
    <w:p>
      <w:pPr>
        <w:pStyle w:val="TextBodyIndent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rPr/>
      </w:pPr>
      <w:r>
        <w:rPr>
          <w:b/>
          <w:bCs/>
        </w:rPr>
        <w:t>Полное наименование предприятия:</w:t>
      </w:r>
      <w:r>
        <w:rPr/>
        <w:t xml:space="preserve"> Открытое акционерное общество Мясокомбинат «Иркутский».</w:t>
      </w:r>
    </w:p>
    <w:p>
      <w:pPr>
        <w:pStyle w:val="TextBodyIndent"/>
        <w:rPr/>
      </w:pPr>
      <w:r>
        <w:rPr>
          <w:b/>
          <w:bCs/>
        </w:rPr>
        <w:t>Юридический адрес:</w:t>
      </w:r>
      <w:r>
        <w:rPr/>
        <w:t xml:space="preserve"> 664014, г.Иркутск, ул.Полярная, 97.</w:t>
      </w:r>
    </w:p>
    <w:p>
      <w:pPr>
        <w:pStyle w:val="TextBodyIndent"/>
        <w:rPr/>
      </w:pPr>
      <w:r>
        <w:rPr>
          <w:b/>
          <w:bCs/>
        </w:rPr>
        <w:t>Фактический (почтовый) адрес:</w:t>
      </w:r>
      <w:r>
        <w:rPr/>
        <w:t xml:space="preserve"> 664014, г.Иркутск, ул.Полярная, 97.</w:t>
      </w:r>
    </w:p>
    <w:p>
      <w:pPr>
        <w:pStyle w:val="TextBodyIndent"/>
        <w:rPr/>
      </w:pPr>
      <w:r>
        <w:rPr>
          <w:b/>
          <w:bCs/>
        </w:rPr>
        <w:t>Дата государственной регистрации:</w:t>
      </w:r>
      <w:r>
        <w:rPr/>
        <w:t xml:space="preserve"> 16 ноября 1992 г., основной государственный регистрационный № 1023801426681.</w:t>
      </w:r>
    </w:p>
    <w:p>
      <w:pPr>
        <w:pStyle w:val="TextBodyIndent"/>
        <w:rPr/>
      </w:pPr>
      <w:r>
        <w:rPr>
          <w:b/>
          <w:bCs/>
        </w:rPr>
        <w:t>Уставный капитал</w:t>
      </w:r>
      <w:r>
        <w:rPr/>
        <w:t xml:space="preserve"> предприятия составляет  133 360 рублей, количество акций – 26 672 шт.</w:t>
      </w:r>
    </w:p>
    <w:p>
      <w:pPr>
        <w:pStyle w:val="TextBodyIndent"/>
        <w:rPr/>
      </w:pPr>
      <w:r>
        <w:rPr>
          <w:b/>
        </w:rPr>
        <w:t>Аудитор предприятия в 2010 г.:</w:t>
      </w:r>
      <w:r>
        <w:rPr/>
        <w:t xml:space="preserve"> ЗАО фирма «Аудит-Дело», корпоративный член некоммерческого партнерства «Гильдия аудиторов ИПБР», основной регистрационный номер записи в реестре аудиторов и аудиторских организаций №10204024803.</w:t>
      </w:r>
    </w:p>
    <w:p>
      <w:pPr>
        <w:pStyle w:val="TextBodyIndent"/>
        <w:rPr/>
      </w:pPr>
      <w:r>
        <w:rPr>
          <w:b/>
        </w:rPr>
        <w:t xml:space="preserve">Регистратор предприятия: </w:t>
      </w:r>
      <w:r>
        <w:rPr/>
        <w:t>ЗАО «Профессиональный регистрационный центр», лицензия на осуществление деятельности по ведению реестра №10-000-1-00293 от 13.01.2004г., адрес: РФ, г.Москва, Балаклавский проспект, д. 28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ОАО Мясокомбинат "Иркутский" относится к разряду мясокомбинатов первой категории, являясь крупным технически оснащенным предприятием, состоящим из колбасного завода, производственных цехов: экспедиции, холодильника и вспомогательных цехов: котельного, ремонтно-строительного, ремонтно-механического, автотранспортного, электроцеха, цеха водоканализации, желез</w:t>
        <w:softHyphen/>
        <w:t>нодорожного, бытового, административно-хозяйственного, столовой, жилищ</w:t>
        <w:softHyphen/>
        <w:t>но-коммунального отдела.</w:t>
      </w:r>
    </w:p>
    <w:p>
      <w:pPr>
        <w:pStyle w:val="Normal"/>
        <w:ind w:firstLine="680"/>
        <w:jc w:val="both"/>
        <w:rPr/>
      </w:pPr>
      <w:r>
        <w:rPr>
          <w:sz w:val="24"/>
        </w:rPr>
        <w:t>Основными видами деятельности акционерного общества являются: за</w:t>
        <w:softHyphen/>
        <w:t xml:space="preserve">купка скота у сельскохозяйственных предприятий и физических лиц, закупка мясосырья у предприятий и фирм Российской Федерации, стран СНГ, иностранных государств, производство мяса и его переработка, производство колбасных изделий, мясных полуфабрикатов, мясной деликатесной продукции, производство технических и медицинских продуктов, торгово-коммерческая деятельность.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b/>
          <w:sz w:val="24"/>
        </w:rPr>
        <w:t xml:space="preserve">   </w:t>
      </w:r>
    </w:p>
    <w:p>
      <w:pPr>
        <w:pStyle w:val="TextBody"/>
        <w:rPr/>
      </w:pPr>
      <w:r>
        <w:rPr>
          <w:b/>
        </w:rPr>
        <w:t xml:space="preserve">        </w:t>
      </w:r>
      <w:r>
        <w:rPr>
          <w:b/>
        </w:rPr>
        <w:t>Производство</w:t>
      </w:r>
      <w:r>
        <w:rPr/>
        <w:t xml:space="preserve"> </w:t>
      </w:r>
      <w:r>
        <w:rPr>
          <w:b/>
        </w:rPr>
        <w:t>продукции в натуральном и стоимостном выражении в 2010 г.</w:t>
      </w:r>
    </w:p>
    <w:p>
      <w:pPr>
        <w:pStyle w:val="Normal"/>
        <w:rPr/>
      </w:pPr>
      <w:r>
        <w:rPr>
          <w:b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</w:rPr>
        <w:t xml:space="preserve">Таб. 1                  </w:t>
      </w: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88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851"/>
        <w:gridCol w:w="1185"/>
        <w:gridCol w:w="1260"/>
        <w:gridCol w:w="1080"/>
        <w:gridCol w:w="1197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-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10г к 2009г в % </w:t>
            </w:r>
          </w:p>
        </w:tc>
      </w:tr>
      <w:tr>
        <w:trPr>
          <w:trHeight w:val="586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ная продукция в сопоставимых це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р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52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варная продукция в действующих це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78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3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495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 и субпродукты 1 к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басные издел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48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 варе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осиски, сардель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лукопче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Твердокопче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1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пче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0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8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Конс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0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фабрикат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1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котл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8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ельм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04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елкошту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54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Крупнокус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Фарш мяс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продукты фасова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пище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6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.ч.кост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а сух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 техн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,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а 2010 год произведено товарной продукции 947,8 млн. руб., что ниже уровня прошлого  года (в сопоставимых ценах) на 6,4%. Производство колбасных изделий составило 4 099тн, это меньше чем в 2009г.  на 10,7%, полуфабрикатов 2 205тн  - ниже уровня прошлого года на 5,0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отчетном году наблюдается снижение по колбасным изделиям по всем группам от 0,3% до 47,0%. По группе полуфабрикатов  положительную динамику имеет группа  по производству фарша 258% и группа крупнокусковые 361,6%. Такое повышение связано с выработкой говядины собственного производства и охлажденных полуфабрикатов из неё. По другим группам  полуфабрикатов  отмечается снижение  от  10,1% до 30,1%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О</w:t>
      </w:r>
      <w:r>
        <w:rPr>
          <w:b/>
          <w:sz w:val="24"/>
          <w:szCs w:val="24"/>
        </w:rPr>
        <w:t>беспечение скотосырь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0г. сельскохозяйственными предприятиями Иркутской области сдано на переработку 2 419тн скота в живом весе, что на 43тн  или на 1,8% ниже уровня прошлого года. 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ставка скота в тоннах живого вес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.2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2268"/>
        <w:gridCol w:w="2268"/>
      </w:tblGrid>
      <w:tr>
        <w:trPr>
          <w:trHeight w:val="140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г.</w:t>
            </w:r>
          </w:p>
        </w:tc>
      </w:tr>
      <w:tr>
        <w:trPr>
          <w:trHeight w:val="140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вой ве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Живой вес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н)</w:t>
            </w:r>
          </w:p>
        </w:tc>
      </w:tr>
      <w:tr>
        <w:trPr>
          <w:cantSplit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хозяйствен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приятия Иркутской област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4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2 463</w:t>
            </w:r>
          </w:p>
        </w:tc>
      </w:tr>
    </w:tbl>
    <w:p>
      <w:pPr>
        <w:pStyle w:val="BodyText2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ind w:hanging="0"/>
        <w:jc w:val="center"/>
        <w:rPr/>
      </w:pPr>
      <w:r>
        <w:rPr>
          <w:b/>
          <w:i/>
        </w:rPr>
        <w:t>Поступление скота в головах в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Таб.3</w:t>
      </w:r>
    </w:p>
    <w:tbl>
      <w:tblPr>
        <w:tblW w:w="76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5"/>
        <w:gridCol w:w="1276"/>
        <w:gridCol w:w="1134"/>
      </w:tblGrid>
      <w:tr>
        <w:trPr>
          <w:trHeight w:val="52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 Р 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инь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ошади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льскохозяйственные предприят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ркутской обла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25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>СЕБЕСТОИМОСТ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82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2010г. затраты на один рубль товарной продукции составили 92,45коп.</w:t>
      </w:r>
    </w:p>
    <w:p>
      <w:pPr>
        <w:pStyle w:val="Normal"/>
        <w:tabs>
          <w:tab w:val="clear" w:pos="720"/>
          <w:tab w:val="left" w:pos="753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5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а себестоимости следующая:</w:t>
      </w:r>
    </w:p>
    <w:p>
      <w:pPr>
        <w:pStyle w:val="Normal"/>
        <w:tabs>
          <w:tab w:val="clear" w:pos="720"/>
          <w:tab w:val="left" w:pos="753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Таб.4</w:t>
        <w:tab/>
      </w:r>
    </w:p>
    <w:tbl>
      <w:tblPr>
        <w:tblW w:w="7793" w:type="dxa"/>
        <w:jc w:val="left"/>
        <w:tblInd w:w="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520"/>
        <w:gridCol w:w="1843"/>
      </w:tblGrid>
      <w:tr>
        <w:trPr>
          <w:trHeight w:val="41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 затра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выпущенная продукция по фактической себестоимости, т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себестоимости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41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рье и основн. мат-лы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9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40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.  материал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</w:tr>
      <w:tr>
        <w:trPr>
          <w:trHeight w:val="34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ТЭ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>
          <w:trHeight w:val="34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31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исления на соцстрах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375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производственные расходы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ченная себестоимость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6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5" w:hRule="atLeast"/>
        </w:trPr>
        <w:tc>
          <w:tcPr>
            <w:tcW w:w="34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хозяйственные расх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роизводственные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ебестоимость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2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                    </w:t>
      </w:r>
      <w:r>
        <w:rPr>
          <w:b/>
          <w:sz w:val="24"/>
          <w:szCs w:val="24"/>
        </w:rPr>
        <w:t>ПОКАЗАТЕЛИ ПО ТРУДУ ЗА 2010 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>
          <w:szCs w:val="24"/>
        </w:rPr>
      </w:pPr>
      <w:r>
        <w:rPr>
          <w:szCs w:val="24"/>
        </w:rPr>
        <w:t xml:space="preserve">Фонд заработной платы по комбинату за 2010 год составил 174 24тыс.руб., в том числе ППП 163 615тыс.руб. </w:t>
      </w:r>
    </w:p>
    <w:p>
      <w:pPr>
        <w:pStyle w:val="3"/>
        <w:ind w:firstLine="709"/>
        <w:rPr>
          <w:szCs w:val="24"/>
        </w:rPr>
      </w:pPr>
      <w:r>
        <w:rPr>
          <w:szCs w:val="24"/>
        </w:rPr>
        <w:t xml:space="preserve">Среднесписочная численность по комбинату составила 678 человек, в том числе ППП 630 человек. </w:t>
      </w:r>
    </w:p>
    <w:p>
      <w:pPr>
        <w:pStyle w:val="3"/>
        <w:tabs>
          <w:tab w:val="clear" w:pos="720"/>
          <w:tab w:val="left" w:pos="5760" w:leader="none"/>
        </w:tabs>
        <w:ind w:firstLine="709"/>
        <w:rPr/>
      </w:pPr>
      <w:r>
        <w:rPr>
          <w:szCs w:val="24"/>
        </w:rPr>
        <w:t xml:space="preserve">Средняя заработная плата увеличилась к уровню прошлого года на 24,9% и составила 21 426 рублей. </w:t>
      </w:r>
    </w:p>
    <w:p>
      <w:pPr>
        <w:pStyle w:val="3"/>
        <w:rPr>
          <w:szCs w:val="24"/>
        </w:rPr>
      </w:pPr>
      <w:r>
        <w:rPr>
          <w:szCs w:val="24"/>
        </w:rPr>
      </w:r>
    </w:p>
    <w:p>
      <w:pPr>
        <w:pStyle w:val="3"/>
        <w:rPr/>
      </w:pPr>
      <w:r>
        <w:rPr/>
        <w:t xml:space="preserve"> 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ФИНАНСОВОЕ СОСТОЯНИЕ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 xml:space="preserve">В 2010 г. комбинат по итогам работы получил прибыль (после уплаты налогов) в размере </w:t>
      </w:r>
      <w:r>
        <w:rPr>
          <w:b/>
        </w:rPr>
        <w:t>35 021 тыс. руб.</w:t>
      </w:r>
      <w:r>
        <w:rPr/>
        <w:t>, что к периоду прошлого года составляет 37,4 %, т.е. снижение прибыли составило 62,6 %.</w:t>
      </w:r>
    </w:p>
    <w:p>
      <w:pPr>
        <w:pStyle w:val="TextBodyIndent"/>
        <w:ind w:firstLine="709"/>
        <w:rPr/>
      </w:pPr>
      <w:r>
        <w:rPr/>
        <w:t>Налогооблагаемая база по налогу на прибыль составила 48 161 тыс. руб., налог на прибыль  - 12 999 тыс. руб.</w:t>
      </w:r>
    </w:p>
    <w:p>
      <w:pPr>
        <w:pStyle w:val="TextBodyIndent"/>
        <w:ind w:firstLine="709"/>
        <w:rPr/>
      </w:pPr>
      <w:r>
        <w:rPr/>
        <w:t xml:space="preserve">Отчетность предприятия содержит показатели работы деятельности комбината по производству и реализации мясопродукции, реализация теплоэнергии, оказания услуг, деятельности столовой и пр. 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 xml:space="preserve">В связи со снижением объемов выпуска и реализации основной продукции в натуральном выражении, в целом за 2010 год в денежном выражении выручка снизилась на 6,7% по сравнению с 2009 годом. При этом увеличение себестоимости продукции и услуг, управленческих и коммерческих расходов составило в среднем 0,4%. Исходя их этого, прибыль от продаж снизилась на 54,7%. </w:t>
      </w:r>
    </w:p>
    <w:p>
      <w:pPr>
        <w:pStyle w:val="TextBodyIndent"/>
        <w:ind w:firstLine="851"/>
        <w:rPr/>
      </w:pPr>
      <w:r>
        <w:rPr/>
        <w:t xml:space="preserve">Основными факторами, влияющими на снижение объемов выручки, являются снижение покупательской способности населения, высокая конкуренция между производителями мясопродукции. </w:t>
      </w:r>
    </w:p>
    <w:p>
      <w:pPr>
        <w:pStyle w:val="TextBodyIndent"/>
        <w:ind w:firstLine="709"/>
        <w:rPr/>
      </w:pPr>
      <w:r>
        <w:rPr/>
        <w:t xml:space="preserve">При этом на конец 2010 года сохраняется устойчивое финансовое состояние предприятия, которое характеризуется текущей ликвидностью активов, коэффициент текущей ликвидности равен </w:t>
      </w:r>
      <w:r>
        <w:rPr>
          <w:b/>
        </w:rPr>
        <w:t>2,43</w:t>
      </w:r>
      <w:r>
        <w:rPr/>
        <w:t xml:space="preserve"> (в 2009 г. – 2,63, в 2008 г. – 1,84), что говорит о достаточности средств для погашения всех обязательств предприятия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851"/>
        <w:rPr/>
      </w:pPr>
      <w:r>
        <w:rPr/>
        <w:t xml:space="preserve">На конец года собственные оборотные средства составили 276 860  тыс.руб., (в 2009г. – 338 075 тыс.руб., в 2008 г. – 244 965 тыс. руб.) из чего видно, что средняя величина собственных оборотных средств не изменяется. </w:t>
      </w:r>
    </w:p>
    <w:p>
      <w:pPr>
        <w:pStyle w:val="TextBodyIndent"/>
        <w:ind w:firstLine="709"/>
        <w:rPr/>
      </w:pPr>
      <w:r>
        <w:rPr/>
        <w:t>В виде привлеченных средств использовались краткосрочные и долгосрочные кредиты банков. На конец года ссудная задолженность составила 169 562 тыс. руб., что соответствует уровню по состоянию на конец 2009г.  Необходимость в привлечении заемных средств обусловлена спецификой в приобретении сырья (основная величина мясосырья и скота закупается во второй половине года, что связано со сроками забоя скота)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На конец 2010 года величина запасов составляет 277 104 тыс.руб., что говорит об обеспеченности сырьем и материалами на период работы в 2011г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 xml:space="preserve">По сравнению с прошлым годом сумма дебиторской задолженности покупателей и заказчиков увеличилась на 1,79% (в 2009 г. увеличение ДЗ к уровню 2008 г. составляло 17,5%), а сумма кредиторской задолженности перед поставщиками снизилась на 14,9%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Общая сумма дебиторской задолженности составляет на конец 2010 года – 158 453 тыс.руб., при этом необходимо отметить, что дебиторская задолженность включает в себ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Задолженность покупателей и заказчиков – 104 524 тыс.руб. (рост к 2009 г. – 1,79%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Авансы выданные – 32 086 тыс.руб (снижение к 2009 г. – 57,8%), авансы выданные содержат суммы, перечисляемые ОАО «Родники»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Прочие дебиторы – 21 843 тыс.руб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Кредиторская задолженность включает в себя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Задолженность перед поставщиками и подрядчиками – 20 189 тыс.руб. (снижение к 2009 г. – 14,9%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Авансы полученные – 3 375 тыс.руб. (увеличение к 2009 г. – 54,1%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 xml:space="preserve">Задолженность по налогам и сборам (сроки уплаты в 1 кв. 2011г.) – 8 059 тыс.руб.;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Задолженность перед государственными внебюджетными фондами  (сроки уплаты в 1 кв. 2011г.) – 2 857 тыс.руб.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Задолженность перед персоналом (срок выплаты в январе 2011г.) – 8 200 тыс.руб.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Прочие кредиторы – 1 119 тыс.руб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В период 2010 г. предприятием было приобретено у поставщиков электроэнергии энергоресурсов в размере 15 560 040 квт/ч, на общую сумму 19 724 тыс.руб. (включая НДС 18%).</w:t>
      </w:r>
    </w:p>
    <w:p>
      <w:pPr>
        <w:pStyle w:val="TextBodyIndent"/>
        <w:ind w:firstLine="709"/>
        <w:rPr/>
      </w:pPr>
      <w:r>
        <w:rPr/>
        <w:t>Из них 14 355 190 квт/ч было использовано на основном производстве, 70 892 квт/ч – в непроизводственной сфере, 1 133 958 квт./ч – передано арендаторам помещений (магазины и пр.).</w:t>
      </w:r>
    </w:p>
    <w:p>
      <w:pPr>
        <w:pStyle w:val="TextBodyIndent"/>
        <w:ind w:firstLine="709"/>
        <w:rPr/>
      </w:pPr>
      <w:r>
        <w:rPr/>
        <w:t xml:space="preserve">ОАО мясокомбинат «Иркутский» имеет в своем составе котельный цех, который производит тепловую энергию для собственных нужд, а так же для отопления поселка Жилкино, где расположено предприятие. Общее количество выработанной теплоэнергии за 2010 год составило 65 088 г/калл. Из них было реализовано по договору с ЗАО «Байкалэнерго» на отопление поселка 29 829,23 г/калл, на общую сумму 54 055 тыс.руб. (включая НДС 18%). </w:t>
      </w:r>
    </w:p>
    <w:p>
      <w:pPr>
        <w:pStyle w:val="TextBodyIndent"/>
        <w:ind w:firstLine="709"/>
        <w:rPr/>
      </w:pPr>
      <w:r>
        <w:rPr/>
        <w:t xml:space="preserve">Для производства теплоэнергии предприятие использует мазут , за 2010 год на эти цели было израсходовано 8 880 тн. На приобретение мазута в 2010 году было направлено 102 959 тыс.руб. (включая НДС 18%). 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/>
      </w:pPr>
      <w:r>
        <w:rPr/>
        <w:t>Размер чистых активов и показатели, формирующие чистые активы представлены в таблице 5: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/>
      </w:pPr>
      <w:r>
        <w:rPr/>
        <w:t xml:space="preserve">Табл.5  </w:t>
      </w:r>
    </w:p>
    <w:tbl>
      <w:tblPr>
        <w:tblW w:w="9515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36"/>
        <w:gridCol w:w="303"/>
        <w:gridCol w:w="82"/>
        <w:gridCol w:w="4174"/>
        <w:gridCol w:w="1701"/>
        <w:gridCol w:w="1559"/>
        <w:gridCol w:w="1560"/>
      </w:tblGrid>
      <w:tr>
        <w:trPr>
          <w:trHeight w:val="892" w:hRule="atLeast"/>
          <w:cantSplit w:val="true"/>
        </w:trPr>
        <w:tc>
          <w:tcPr>
            <w:tcW w:w="4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оки бухгалтерского баланс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ачало отчетного г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 конец отчетного периода</w:t>
            </w:r>
          </w:p>
        </w:tc>
      </w:tr>
      <w:tr>
        <w:trPr>
          <w:trHeight w:val="30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. </w:t>
            </w:r>
          </w:p>
        </w:tc>
        <w:tc>
          <w:tcPr>
            <w:tcW w:w="41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тив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 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 923</w:t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96 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82 936</w:t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ершенное строительств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3 3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 364</w:t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ные вложения в материальные цен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ые и краткосрочные финансовые в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17 4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27 642</w:t>
            </w:r>
          </w:p>
        </w:tc>
      </w:tr>
      <w:tr>
        <w:trPr>
          <w:trHeight w:val="36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внеоборотные активы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322 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77 104</w:t>
            </w:r>
          </w:p>
        </w:tc>
      </w:tr>
      <w:tr>
        <w:trPr>
          <w:trHeight w:val="60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бавленную стоимость по приобретенным цен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0 8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 856</w:t>
            </w:r>
          </w:p>
        </w:tc>
      </w:tr>
      <w:tr>
        <w:trPr>
          <w:trHeight w:val="34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биторская  задолженность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+2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Cs w:val="22"/>
              </w:rPr>
              <w:t>199 6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58 453</w:t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3 3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 917</w:t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оборотные актив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активы, принимаемые к расчету (сумма данных пунктов 1 - 1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665 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656 195</w:t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ссив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ые обязательства по займам и креди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000</w:t>
            </w:r>
          </w:p>
        </w:tc>
      </w:tr>
      <w:tr>
        <w:trPr>
          <w:trHeight w:val="34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лгосрочные обязательств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 0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 141</w:t>
            </w:r>
          </w:p>
        </w:tc>
      </w:tr>
      <w:tr>
        <w:trPr>
          <w:trHeight w:val="60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осрочные обязательства по займам и креди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168 0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149 562</w:t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39 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3 799</w:t>
            </w:r>
          </w:p>
        </w:tc>
      </w:tr>
      <w:tr>
        <w:trPr>
          <w:trHeight w:val="60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участникам (учредителям) по выплат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5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519</w:t>
            </w:r>
          </w:p>
        </w:tc>
      </w:tr>
      <w:tr>
        <w:trPr>
          <w:trHeight w:val="28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ы предстоящих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345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1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краткосрочные обязательств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13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17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ассивы, принимаемые к расчету (сумма данных пунктов 13 - 1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210 7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217 021</w:t>
            </w:r>
          </w:p>
        </w:tc>
      </w:tr>
      <w:tr>
        <w:trPr>
          <w:trHeight w:val="1200" w:hRule="atLeast"/>
          <w:cantSplit w:val="true"/>
        </w:trPr>
        <w:tc>
          <w:tcPr>
            <w:tcW w:w="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17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чистых активов акционерного общества (итого активы, принимаемые к расчету (стр. 12) минус итого пассивы, принимаемые к расчету (стр. 20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454 2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439 174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rPr/>
      </w:pPr>
      <w:r>
        <w:rPr/>
        <w:t>В соответствии с решением собрания акционеров, которое состоялось в 2010 году, нераспределенная прибыль прошлых лет в течение отчетного года направлялась на содержание соц.сферы и прочие расходы, сумма расходов составила 11 514 тыс. руб.</w:t>
      </w:r>
    </w:p>
    <w:p>
      <w:pPr>
        <w:pStyle w:val="TextBodyIndent"/>
        <w:ind w:firstLine="851"/>
        <w:rPr/>
      </w:pPr>
      <w:r>
        <w:rPr/>
        <w:t>В соответствии с решением совета директоров прибыль 2009 г. так же была направлена на уплату налогов, пени и штрафов по решениям ИФНС по проверкам за 2007, 2008 г.г. – 19 263 тыс.руб.</w:t>
      </w:r>
    </w:p>
    <w:p>
      <w:pPr>
        <w:pStyle w:val="TextBodyIndent"/>
        <w:ind w:firstLine="851"/>
        <w:rPr/>
      </w:pPr>
      <w:r>
        <w:rPr/>
        <w:t xml:space="preserve">Кроме того, нераспределенная прибыль прошлых лет в сумме 19 300 тыс.руб. была направлена на списание НДС, полученного от поставщиков, числящегося на сч.19 бухгалтерского учета. 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ИНФОРМАЦИЯ О СВЯЗАННЫХ СТОРОНАХ.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  <w:t>ОАО мясокомбинат «Иркутский» является учредителем и акционером следующих предприятий:</w:t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tbl>
      <w:tblPr>
        <w:tblW w:w="7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19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Наименование 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Вид взаимосвяз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>Разме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Иркутский</w:t>
            </w:r>
          </w:p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мясокомбинат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клад в уставный капита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Родн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тель акций (акционер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%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ind w:firstLine="709"/>
        <w:rPr>
          <w:bCs/>
        </w:rPr>
      </w:pPr>
      <w:r>
        <w:rPr>
          <w:bCs/>
        </w:rPr>
        <w:t>В 2010 г. с указанными выше предприятиями производились следующие операции:</w:t>
      </w:r>
    </w:p>
    <w:p>
      <w:pPr>
        <w:pStyle w:val="TextBodyIndent"/>
        <w:ind w:firstLine="709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bCs/>
        </w:rPr>
        <w:t>В ООО «Иркутский мясокомбинат»  отгружено мясопродукции на сумму 11 887 тыс.руб., получено оплаты от ООО «Иркутский мясокомбинат» за мясопродукцию на сумму 11 290 тыс.руб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bCs/>
        </w:rPr>
        <w:t>ОАО «Родники» оказаны для ОАО мясокомбинат «Иркутский» услуги по откорму молодняка КРС на сумму 8 612 тыс.руб., оплата произведена в размере 9 515 тыс.руб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rPr>
          <w:bCs/>
        </w:rPr>
      </w:pPr>
      <w:r>
        <w:rPr>
          <w:bCs/>
        </w:rPr>
        <w:t>ОАО мясокомбинат «Иркутский» произвел оплату за поставку скота на сумму 107 930 тыс.руб., поставка скота произведена на сумму 96 915 тыс.руб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0" w:leader="none"/>
        </w:tabs>
        <w:ind w:left="0" w:firstLine="360"/>
        <w:rPr>
          <w:bCs/>
        </w:rPr>
      </w:pPr>
      <w:r>
        <w:rPr>
          <w:bCs/>
        </w:rPr>
        <w:t>Между ОАО «Родники» и ОАО мясокомбинат «Иркутский» заключен договор инвестирования деятельности № 1-ИНВ/2010 от 17.12.2010 г., в соответствии с этим договором ранее перечисленные суммы (2007-2009гг.) в размере 81 431 тыс.руб. отнесены с дебиторской задолженности по предоплате за поставку скота на инвестирование деятельности ОАО «Родники» по развитию откормочной базы КРС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ind w:hanging="0"/>
        <w:jc w:val="center"/>
        <w:rPr/>
      </w:pPr>
      <w:r>
        <w:rPr>
          <w:b/>
          <w:bCs/>
        </w:rPr>
        <w:t>ОСОБЕННОСТИ СОСТАВЛЕНИЯ БУХГАЛТЕРСКОЙ ОТЧЕТНОСТИ ЗА 2010 г.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ухгалтерская отчетность ОАО мясокомбинат «Иркутский» сформирована исходя из действующих в Российской Федерации правил бухгалтерского учета и отчетности, а именно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Федерального закона РФ «О бухгалтерском учете» от 21.11.96 г. №129-ФЗ,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4"/>
        </w:rPr>
        <w:t xml:space="preserve">Положения по бухгалтерскому учету «Учетная политика организации», утвержденного приказом МФ РФ от 06.10.08 г. № 106н (ПБУ 1/2008),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>
          <w:sz w:val="24"/>
        </w:rPr>
      </w:pPr>
      <w:r>
        <w:rPr>
          <w:sz w:val="24"/>
        </w:rPr>
        <w:t xml:space="preserve">Других действующих положений по бухгалтерскому учету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53" w:leader="none"/>
        </w:tabs>
        <w:ind w:left="0" w:firstLine="709"/>
        <w:jc w:val="both"/>
        <w:rPr/>
      </w:pPr>
      <w:r>
        <w:rPr>
          <w:sz w:val="24"/>
        </w:rPr>
        <w:t xml:space="preserve">Плана счетов бухгалтерского учета  финансово-хозяйственной деятельности организации и Инструкции по его применению, утвержденных приказом Минфина РФ от 21.10.00 г. № 94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81" w:leader="none"/>
        </w:tabs>
        <w:ind w:left="0" w:firstLine="709"/>
        <w:jc w:val="both"/>
        <w:rPr/>
      </w:pPr>
      <w:r>
        <w:rPr>
          <w:sz w:val="24"/>
        </w:rPr>
        <w:t>Методических указаний по калькулированию себестоимости мяса и мясопродуктов, утвержденной Министерством сельского хозяйства и продовольствия РФ от 05.05.2000г., в части, не противоречащей действующему бухгалтерскому и налоговому законодательств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/>
      </w:pPr>
      <w:r>
        <w:rPr>
          <w:sz w:val="24"/>
        </w:rPr>
        <w:t>Сборника нормативных показателей по выходу продукции, расходу сырья и материалов, действующих в мясной промышленности, утвержденного Министерством сельского хозяйства и продовольствия РФ от 07.04.1997г. в части, не противоречащей действующему законодательству по бухгалтерскому и налоговому учет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Р</w:t>
      </w:r>
      <w:r>
        <w:rPr>
          <w:sz w:val="24"/>
          <w:szCs w:val="24"/>
        </w:rPr>
        <w:t>азработанной и утвержденной на 2010 год учетной политикой предприят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</w:rPr>
        <w:t>Других нормативных документов, регламентирующих порядок учета и контроля имущества, обязательств и хозяйственных операций экономи</w:t>
        <w:softHyphen/>
        <w:t>ческих субъектов.</w:t>
      </w:r>
    </w:p>
    <w:p>
      <w:pPr>
        <w:pStyle w:val="TextBodyIndent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ind w:firstLine="709"/>
        <w:rPr/>
      </w:pPr>
      <w:r>
        <w:rPr/>
        <w:t>Выручка от реализации продукции (работ, услуг) для целей бухгалтерского учета определяется по  мере отгрузки и предъявлению покупателю (заказчику) расчетных документов. Аналитический учет ведется  по видам реализуемой продукции (работ, услуг).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ind w:firstLine="709"/>
        <w:rPr>
          <w:b/>
          <w:b/>
          <w:bCs/>
        </w:rPr>
      </w:pPr>
      <w:r>
        <w:rPr/>
        <w:t>Порядок ведения бухгалтерского учета, формирования отчетности, порядок ведения налогового учета, определения налоговых баз по налогам, плательщиком которых является ОАО мясокомбинат «Иркутский», отражено в Учетной политике предприятия на 2010 год, утвержденной Приказом №72 от 30.12.2009г.</w:t>
      </w:r>
    </w:p>
    <w:p>
      <w:pPr>
        <w:pStyle w:val="TextBodyIndent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09"/>
        <w:rPr/>
      </w:pPr>
      <w:r>
        <w:rPr/>
        <w:t>По сформированной бухгалтерской отчетности за 2010 год необходимо пояснить:</w:t>
      </w:r>
    </w:p>
    <w:p>
      <w:pPr>
        <w:pStyle w:val="TextBodyIndent"/>
        <w:ind w:firstLine="709"/>
        <w:rPr/>
      </w:pPr>
      <w:r>
        <w:rPr/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 xml:space="preserve">Стр.140 «долгосрочные финансовые вложения» содержит следующие показатели: </w:t>
      </w:r>
    </w:p>
    <w:p>
      <w:pPr>
        <w:pStyle w:val="TextBodyIndent"/>
        <w:ind w:firstLine="902"/>
        <w:rPr/>
      </w:pPr>
      <w:r>
        <w:rPr/>
        <w:t>- стоимость акций сторонних организаций – 4 397 тыс.руб.</w:t>
      </w:r>
    </w:p>
    <w:p>
      <w:pPr>
        <w:pStyle w:val="Normal"/>
        <w:ind w:firstLine="902"/>
        <w:jc w:val="both"/>
        <w:rPr>
          <w:sz w:val="24"/>
          <w:szCs w:val="24"/>
        </w:rPr>
      </w:pPr>
      <w:r>
        <w:rPr>
          <w:sz w:val="24"/>
          <w:szCs w:val="24"/>
        </w:rPr>
        <w:t>- вклады в уставный капитал сторонних организаций – 22 тыс.руб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долгосрочные займы – 11 382 тыс.руб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- договор инвестиции – 81 431 тыс.руб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 форме №1 по стр.960 «обеспечения обязательств и платежей выданные» отражена сумма выданных поручительств и залогов по банковским кредитам, а именно: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Выданные залоги: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0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71"/>
        <w:gridCol w:w="1134"/>
        <w:gridCol w:w="1417"/>
        <w:gridCol w:w="1134"/>
        <w:gridCol w:w="1134"/>
        <w:gridCol w:w="1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-залогодерж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говора зало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з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срока действия обязательства по договору за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срока действия обязательства по договору зало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Сумма обеспечиваемого залогом обязательства, руб.</w:t>
            </w:r>
          </w:p>
        </w:tc>
      </w:tr>
      <w:tr>
        <w:trPr>
          <w:trHeight w:val="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ОСБ 8586 г.Иркутск</w:t>
            </w:r>
          </w:p>
          <w:p>
            <w:pPr>
              <w:pStyle w:val="Normal"/>
              <w:rPr/>
            </w:pPr>
            <w:r>
              <w:rPr/>
              <w:t>(за ОАО «Род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-1з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70 263,57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ОСБ 8586 г.Иркутск  (за ОАО «Родники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-1з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9 599,9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ОСБ 8586 г.Иркутск  (за ОАО «Родники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-1з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ческое оборуд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42 087,98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ОСБ 8586 г.Иркутск  (за ОАО «Родники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-1з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50 000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айффайзенкбанк» (за ООО «ВСМК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3</w:t>
            </w:r>
          </w:p>
          <w:p>
            <w:pPr>
              <w:pStyle w:val="Normal"/>
              <w:rPr/>
            </w:pPr>
            <w:r>
              <w:rPr/>
              <w:t>7282/1/Р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,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08г.</w:t>
            </w:r>
          </w:p>
          <w:p>
            <w:pPr>
              <w:pStyle w:val="Normal"/>
              <w:rPr/>
            </w:pPr>
            <w:r>
              <w:rPr/>
              <w:t>25.06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0г.</w:t>
            </w:r>
          </w:p>
          <w:p>
            <w:pPr>
              <w:pStyle w:val="Normal"/>
              <w:rPr/>
            </w:pPr>
            <w:r>
              <w:rPr/>
              <w:t>06.05.1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19 701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сельхоз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15/0034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сы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1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248 500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сельхоз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15/0037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сы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1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000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ссельхозбан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615/0040-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сы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1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79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 855 152,45</w:t>
            </w:r>
          </w:p>
        </w:tc>
      </w:tr>
    </w:tbl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/>
        <w:t>Выданные поручительства:</w:t>
      </w:r>
    </w:p>
    <w:p>
      <w:pPr>
        <w:pStyle w:val="TextBodyIndent"/>
        <w:ind w:firstLine="851"/>
        <w:rPr>
          <w:color w:val="FF0000"/>
        </w:rPr>
      </w:pPr>
      <w:r>
        <w:rPr>
          <w:color w:val="FF000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043"/>
        <w:gridCol w:w="1134"/>
        <w:gridCol w:w="1417"/>
        <w:gridCol w:w="1134"/>
        <w:gridCol w:w="1134"/>
        <w:gridCol w:w="1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, с которым заключен договор пору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договора пору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кого выдано поруч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чала срока действия обязательства по договору пору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кончания срока действия обязательства по договору поруч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Сумма обязательства по договору поручительства, руб.</w:t>
            </w:r>
          </w:p>
        </w:tc>
      </w:tr>
      <w:tr>
        <w:trPr>
          <w:trHeight w:val="96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ОСБ 8586 г.Иркут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-1п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д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4.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 000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ОСБ 8586 г.Иркут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8-1п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д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6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6.13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000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е ОСБ 8586 г.Иркут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-1п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д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8.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 000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е ОСБ 8586 г.Иркутс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3-1п/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од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0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16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79 206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Райффайзенкбан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СМ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0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 000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Райффайзенкбан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282/1-</w:t>
            </w:r>
            <w:r>
              <w:rPr>
                <w:lang w:val="en-US"/>
              </w:rPr>
              <w:t>I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СМ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7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05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 000 000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Райффайзенкбан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282/2-</w:t>
            </w:r>
            <w:r>
              <w:rPr>
                <w:lang w:val="en-US"/>
              </w:rPr>
              <w:t>I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СМ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</w:t>
            </w:r>
            <w:r>
              <w:rPr>
                <w:lang w:val="en-US"/>
              </w:rPr>
              <w:t>2</w:t>
            </w:r>
            <w:r>
              <w:rPr/>
              <w:t>.0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1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000 000,00</w:t>
            </w:r>
          </w:p>
        </w:tc>
      </w:tr>
      <w:tr>
        <w:trPr>
          <w:trHeight w:val="59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 479 206,00</w:t>
            </w:r>
          </w:p>
        </w:tc>
      </w:tr>
    </w:tbl>
    <w:p>
      <w:pPr>
        <w:pStyle w:val="TextBodyIndent"/>
        <w:ind w:firstLine="851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 форме №2 «Отчет о прибылях и убытках» по стр.060 «проценты к получению» отражены полученные % по займу от ООО «ВСМК» в размере 484 тыс.руб., % по депозитным договорам, заключенными с РСХБ в размере 1 284 тыс.руб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 форме №2 «Отчет о прибылях и убытках» стр.090 «прочие доходы» включает в себя сумму субсидий из бюджета по компенсации процентов по целевым кредитным договорам (закуп отечественного мясосырья) в размере 7 818 тыс.ру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4"/>
          <w:szCs w:val="24"/>
        </w:rPr>
        <w:t xml:space="preserve">В форме №3 «Отчет об изменениях капитала» по стр.123 и стр.134 отражена сумма 115 952 тыс.руб. – перенос с добавочного капитала на неиспользованную прибыль сумм, не являющихся по законодательству о бух.учете добавочным капита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Так в состав добавочного капитала  в 2002 и 2003 гг. были направлены суммы отчислений на капитальные вложения, в размере 35 727 тыс. руб. и 29 146 тыс. руб. соответственно. Отражение указанных сумм в бухгалтерской отчетности по строке «Добавочный капитал» было предусмотрено п.п. 44 и 91 Методических рекомендаций о порядке формирования показателей бухгалтерской отчетности организаций, утвержденных Приказом Минфина России от 28 июня 2000 г. № 60н. В настоящее время указанный порядок не действует, но в результате прошлых операций в составе добавочного капитала учитываются суммы, которые не имеют никакого отношения к инвестиционному капиталу, а являются накопленным капитал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Кроме того, в составе добавочного капитала отражены суммы нераспределенной прибыли (за период до 2000 г.), направленной в фонд накопления и фонд социальной сферы в размерах 46 660 тыс. руб. и 1 391 тыс. руб. соответствен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ланом счетов бухгалтерского учета, утвержденного Приказом Минфина СССР от 01.11.1991г. № 56, фонд накопления и фонд социальной сферы характеризуются как средства нераспределенной прибыли, зарезервированные в качестве финансового обеспечения производственного развития предприятия и иных аналогичных мероприятий по созданию нового имущества и финансового обеспечения развития (капитальных вложений) социальной сферы. Такое же положение содержится и в п.2.25 Приказа Минфина России от 12.11.1996г. № 97 «О годовой бухгалтерской отчетности организаций», указывающем, что в статье баланса «Фонды накопления» показываются остатки фондов накопления, образуемых организацией в соответствии с учредительными документами или принятой учетной политикой за счет прибыли, остающейся в ее распоряжен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переходе на новый План счетов, утвержденного Приказом Минфина РФ от 31.10.2000г. № 94н, суммы, накопленные ранее на счете 88, подлежали переводу на счет 84 «Нераспределенная прибыль», а не на счет 83 «Добавочный капитал». Таким образом, средства, учтенные в составе добавочного капитала как средства фонда накопления и фонда социальной сферы, подлежат учету на счете нераспределенной прибыли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 форме №2 «Отчет о прибылях и убытках» по стр.142 «отложенные налоговые обязательства» отражен налог на прибыль, рассчитанный в соответствии с ПБУ 18/02. Налог исчислен с разницы между налоговым и бухгалтерским учетом при учете амортизации ОС и начислении амортизационной премии по О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В форме №2 «Отчет о прибылях и убытках» по стр.200 «постоянные налоговые обязательства» отражен налог на прибыль, рассчитанный в соответствии с ПБУ 18/02. Налог исчислен с разницы между налоговым и бухгалтерским учетом при учете остатков готовой продукции, остатков незавершенного производства, убытков обслуживающих хозяйств, процентов по кредитам сверх ставки рефинансирования ЦБ, выкупной стоимости земельного участка, естественной убыли сверх норм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Учетная политика на предприятии применяется последовательно из года в год. В 2010 году учетная политика по всем ключевым вопросам была аналогична учетной политике 2009 года.</w:t>
      </w:r>
    </w:p>
    <w:p>
      <w:pPr>
        <w:pStyle w:val="TextBodyIndent"/>
        <w:ind w:firstLine="851"/>
        <w:rPr/>
      </w:pPr>
      <w:r>
        <w:rPr/>
        <w:t xml:space="preserve"> </w:t>
      </w:r>
      <w:r>
        <w:rPr/>
        <w:t>Учетная политика на 2011 г. прилагается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Руководитель:                                                                              Н. И.Виниченко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Главный бухгалтер:                                                                     Т.В.Москаленко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  <w:t>30.03.2011 г.</w:t>
      </w:r>
    </w:p>
    <w:p>
      <w:pPr>
        <w:pStyle w:val="TextBodyIndent"/>
        <w:ind w:firstLine="851"/>
        <w:rPr/>
      </w:pPr>
      <w:r>
        <w:rPr/>
      </w:r>
    </w:p>
    <w:p>
      <w:pPr>
        <w:pStyle w:val="TextBodyIndent"/>
        <w:ind w:firstLine="851"/>
        <w:rPr/>
      </w:pPr>
      <w:r>
        <w:rPr/>
      </w:r>
    </w:p>
    <w:sectPr>
      <w:footerReference w:type="default" r:id="rId2"/>
      <w:type w:val="nextPage"/>
      <w:pgSz w:w="11906" w:h="16838"/>
      <w:pgMar w:left="1418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2120"/>
        </w:tabs>
        <w:ind w:left="2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075"/>
        </w:tabs>
        <w:ind w:left="3075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75"/>
        </w:tabs>
        <w:ind w:left="217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95"/>
        </w:tabs>
        <w:ind w:left="289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15"/>
        </w:tabs>
        <w:ind w:left="361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35"/>
        </w:tabs>
        <w:ind w:left="433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55"/>
        </w:tabs>
        <w:ind w:left="505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75"/>
        </w:tabs>
        <w:ind w:left="577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95"/>
        </w:tabs>
        <w:ind w:left="649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15"/>
        </w:tabs>
        <w:ind w:left="721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Style6">
    <w:name w:val="Цитата"/>
    <w:basedOn w:val="Normal"/>
    <w:qFormat/>
    <w:pPr>
      <w:spacing w:before="222" w:after="0"/>
      <w:ind w:left="1760" w:right="440" w:hanging="0"/>
    </w:pPr>
    <w:rPr>
      <w:b/>
      <w:u w:val="single"/>
      <w:lang w:val="en-US"/>
    </w:rPr>
  </w:style>
  <w:style w:type="paragraph" w:styleId="Style7">
    <w:name w:val="Название объекта"/>
    <w:basedOn w:val="Normal"/>
    <w:next w:val="Normal"/>
    <w:qFormat/>
    <w:pPr>
      <w:spacing w:before="222" w:after="222"/>
      <w:ind w:left="2530" w:right="440" w:hanging="0"/>
    </w:pPr>
    <w:rPr>
      <w:b/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right="-64"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31:00Z</dcterms:created>
  <dc:creator>Reanimator 99 CD</dc:creator>
  <dc:description/>
  <cp:keywords/>
  <dc:language>en-US</dc:language>
  <cp:lastModifiedBy>urist_1</cp:lastModifiedBy>
  <cp:lastPrinted>2011-05-30T11:36:00Z</cp:lastPrinted>
  <dcterms:modified xsi:type="dcterms:W3CDTF">2011-05-30T02:36:00Z</dcterms:modified>
  <cp:revision>7</cp:revision>
  <dc:subject/>
  <dc:title>                                              Анализ работы предприятия за 2002 год</dc:title>
</cp:coreProperties>
</file>