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крытое акционерное общество «Горожанин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64003, город  Иркутск, улица Дзержинского, 1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АО «Горожанин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яткин В.П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/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8046001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801017338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485"/>
        <w:gridCol w:w="2685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Юрий Георгиеви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а директ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го  об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ицо, которое имеет право распоряжаться более чем 20% общего количества голосов, приходящихся на голосующие акции либо составляющие уставный или складочный капитал дол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5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199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евский Олег Анатольеви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а директ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го  об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ицо, которое имеет право распоряжаться более чем 20% общего количества голосов, приходящихся на голосующие акции либо составляющие уставный или складочный капитал дол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1997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евский  Анатолий Афанасьеви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кционерного 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щенко Виктор Андрееви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кционерного 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ужневский Сергей Борисови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а дирек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кционерного 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яткин Владимир Петрови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ъединение «Ерма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03, г. Иркут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1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которое имеет право распоряжаться более чем 20% общего количества голосов, приходящихся на голосующие акции либо составляющие уставный или складочный капитал дол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199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й нет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53:00Z</dcterms:created>
  <dc:creator>КонсультантПлюс</dc:creator>
  <dc:description/>
  <cp:keywords/>
  <dc:language>en-US</dc:language>
  <cp:lastModifiedBy>Оксана В. Колотыгина</cp:lastModifiedBy>
  <cp:lastPrinted>2011-04-14T18:52:00Z</cp:lastPrinted>
  <dcterms:modified xsi:type="dcterms:W3CDTF">2011-04-14T09:55:00Z</dcterms:modified>
  <cp:revision>3</cp:revision>
  <dc:subject/>
  <dc:title>СПИСОК АФФИЛИРОВАННЫХ ЛИЦ</dc:title>
</cp:coreProperties>
</file>